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aven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CGP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rm must be submitted to and approved by the parent/guardian and CEC’s Graduation Project Committee </w:t>
      </w:r>
      <w:r>
        <w:rPr>
          <w:b/>
        </w:rPr>
        <w:t>before extensive research begi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subject of your research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he subject of the research paper is painting a mural.  The research will be used to create a paper on how to design and follow through with painting an effective research paper on murals, from starting a mural to finishing i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. List the topics you hope to learn about in your research of this subjec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 have little to no experience at all with painting on walls, creating a scene.  I will learn what it means to be a good artist through techniques, setbacks, and accomplishment, even if it means acquiring help.  More than that, I will establish new and better ways of painting and creating new pieces of art through a proces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3. Have you had any previous experience(s) related to this topic? If so, please describ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No, I have not with Murals painted on walls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 xml:space="preserve">4. You will be required to do a product that takes 15 hours to complete. The product needs to relate to the research paper. List all </w:t>
      </w:r>
      <w:r>
        <w:rPr>
          <w:b/>
          <w:bCs/>
        </w:rPr>
        <w:t xml:space="preserve">possible ideas </w:t>
      </w:r>
      <w:r>
        <w:rPr/>
        <w:t>for fulfilling the requirements.  Remember all forms must be completed, submitted, and approved before beginning work on the product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I haven’t look into too many ideas for my product.  I was asked if I could paint a mural in the hallway, and then if that doesn’t work I can create a how-to video how to do it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5. What resources will you need to complete your product ideas? (Ex: transportation, supplies, computer access, etc.)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My product idea so far is a mural in the school hallway.  I will need as many resources as I can get.  Since I am painting, I will need paint, floor coverings, brushes, paper plates, and depending on my method of painting, a projector.  Of course, I will need transportation and computer access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6. Do you know of someone other than a household family member who can be your mentor? ___</w:t>
      </w:r>
      <w:r>
        <w:rPr>
          <w:color w:val="FF0000"/>
          <w:u w:val="single"/>
        </w:rPr>
        <w:t>X</w:t>
      </w:r>
      <w:r>
        <w:rPr/>
        <w:t>__ Yes _____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 am aware that this is my proposed NCGP topic. I understand that before beginning any part of my product I will submit the necessary forms to the NCGP coordinator. I have discussed with my parent/guardian the responsibilities associated with the NCGP. My parents/guardians are aware that this will require work outside the school setting. Also, they are aware that I will be working on a research paper, product, portfolio, and presentation over the course of my high school years.</w:t>
      </w:r>
      <w:r>
        <w:rPr/>
        <w:tab/>
        <w:tab/>
        <w:t xml:space="preserve">   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</w:t>
      </w:r>
    </w:p>
    <w:p>
      <w:pPr>
        <w:pStyle w:val="Normal"/>
        <w:rPr/>
      </w:pPr>
      <w:r>
        <w:rPr/>
        <w:t>NCGP Coordinator Signature and Date</w:t>
        <w:tab/>
        <w:tab/>
        <w:tab/>
        <w:t>Teacher Signature and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13:00Z</dcterms:created>
  <dc:creator>Craven Early College</dc:creator>
  <dc:description/>
  <cp:keywords/>
  <dc:language>en-US</dc:language>
  <cp:lastModifiedBy>CEC111</cp:lastModifiedBy>
  <cp:lastPrinted>2009-01-23T09:34:00Z</cp:lastPrinted>
  <dcterms:modified xsi:type="dcterms:W3CDTF">2010-09-23T13:24:00Z</dcterms:modified>
  <cp:revision>3</cp:revision>
  <dc:subject/>
  <dc:title>NC Graduation Project Proposal Form</dc:title>
</cp:coreProperties>
</file>